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b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8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robót w zakres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Szkoły Podstawowej nr 163, ul. Osiecka 28/32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1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4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4T07:24:00Z</dcterms:modified>
  <cp:revision>2</cp:revision>
  <dc:subject/>
  <dc:title>Załącznik Nr 1</dc:title>
</cp:coreProperties>
</file>