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d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21780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17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Część 4 </w:t>
        <w:tab/>
        <w:t>Wykonanie termomodernizacji budynku Szkoły Podstawowej nr 255, ul. Kamionkowska 36/4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cs="Arial" w:ascii="Arial" w:hAnsi="Arial"/>
          <w:b/>
          <w:bCs/>
          <w:sz w:val="18"/>
          <w:szCs w:val="18"/>
        </w:rPr>
        <w:t>1 robotę budowlaną w zakresie budowy/przebudowy/remontu/modernizacji obiektu budowlanego, z zastrzeżeniem, iż robota obejmowała swoim zakresem termomodernizację budynku o powierzchni ocieplanych ścian minimum 1 500,00 m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ierzchnia ocieplanych ś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21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8-04T10:21:00Z</dcterms:modified>
  <cp:revision>2</cp:revision>
  <dc:subject/>
  <dc:title>Załącznik nr 4 do SIWZ</dc:title>
</cp:coreProperties>
</file>