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c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-21780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17.1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8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Część 3</w:t>
        <w:tab/>
        <w:t xml:space="preserve"> Wykonanie termomodernizacji budynku Szkoły Podstawowej nr 246, ul. Białowieska 2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cs="Arial" w:ascii="Arial" w:hAnsi="Arial"/>
          <w:b/>
          <w:bCs/>
          <w:sz w:val="18"/>
          <w:szCs w:val="18"/>
        </w:rPr>
        <w:t>1 robotę budowlaną w zakresie budowy/przebudowy/remontu/modernizacji obiektu budowlanego, z zastrzeżeniem, iż robota obejmowała swoim zakresem termomodernizację budynku o powierzchni ocieplanych ścian minimum 1 200,00 m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wierzchnia ocieplanych ś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20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08-04T10:20:00Z</dcterms:modified>
  <cp:revision>2</cp:revision>
  <dc:subject/>
  <dc:title>Załącznik nr 4 do SIWZ</dc:title>
</cp:coreProperties>
</file>